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737141734"/>
            <w:bookmarkStart w:id="1" w:name="__Fieldmark__1_737141734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737141734"/>
            <w:bookmarkStart w:id="3" w:name="__Fieldmark__2_73714173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